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81536576"/>
      <w:bookmarkEnd w:id="0"/>
      <w:r>
        <w:rPr>
          <w:lang w:val="en-GB"/>
        </w:rPr>
        <w:t>PHPExcel AutoFilter Reference</w:t>
        <w:br/>
        <w:t>Developer Documentation</w:t>
      </w:r>
    </w:p>
    <w:p>
      <w:pPr>
        <w:pStyle w:val="Heading1"/>
        <w:ind w:left="357" w:hanging="357"/>
        <w:rPr>
          <w:lang w:val="en-GB"/>
        </w:rPr>
      </w:pPr>
      <w:bookmarkStart w:id="1" w:name="__RefHeading___Toc381536577"/>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81536576">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7">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8">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79">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0">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1">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81536582">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3">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4">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5">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6">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87">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8">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81536589">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81536590">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81536578"/>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81536579"/>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81536580"/>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81536581"/>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81536582"/>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81536583"/>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81536584"/>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81536585"/>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81536586"/>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81536587"/>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81536588"/>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81536589"/>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81536590"/>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8.0</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1:42:00Z</dcterms:created>
  <dc:creator>Mark Baker</dc:creator>
  <dc:description/>
  <cp:keywords/>
  <dc:language>en-US</dc:language>
  <cp:lastModifiedBy>Mark Baker</cp:lastModifiedBy>
  <dcterms:modified xsi:type="dcterms:W3CDTF">2014-03-02T15:14:00Z</dcterms:modified>
  <cp:revision>35</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8.0</vt:lpwstr>
  </property>
</Properties>
</file>